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che si impegna a mantenere tale iscrizione per almeno 12 mesi a far data dalla presente e comunque fino alla data di chiusura del Piano (se supera i 12 mesi)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a/le Aziende da me rappresentate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80"/>
        <w:ind w:left="357" w:right="-57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Aziend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Sistema informatic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numPr>
          <w:ilvl w:val="0"/>
          <w:numId w:val="3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…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8:00Z</dcterms:created>
  <dc:creator>UF Fapi</dc:creator>
  <dc:description/>
  <cp:keywords/>
  <dc:language>en-US</dc:language>
  <cp:lastModifiedBy>tania.grandi</cp:lastModifiedBy>
  <cp:lastPrinted>2009-04-20T11:56:00Z</cp:lastPrinted>
  <dcterms:modified xsi:type="dcterms:W3CDTF">2012-01-31T14:43:00Z</dcterms:modified>
  <cp:revision>24</cp:revision>
  <dc:subject/>
  <dc:title>Domanda di presentazione Piano AZIENDA</dc:title>
</cp:coreProperties>
</file>