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onder affida al Soggetto attuatore, titolare del finanziamento, così come risulta costituito e rappresentato, la realizzazione del Piano di Formazione continua presentato ai sensi dell’Avviso n.1 / 2013, approvato con Delibera CdA del </w:t>
      </w:r>
      <w:r>
        <w:rPr>
          <w:sz w:val="21"/>
          <w:szCs w:val="21"/>
        </w:rPr>
        <w:t>05/04/2013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 quale questa convenzione è alleg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709" w:right="62" w:hanging="360"/>
        <w:jc w:val="both"/>
        <w:rPr>
          <w:sz w:val="22"/>
          <w:szCs w:val="22"/>
        </w:rPr>
      </w:pPr>
      <w:r>
        <w:rPr/>
        <w:t>primo svincolo, a titolo di anticipo, pari a 80% del finanziamento del Piano, entro 30 giorni dall’espletamento della procedura di avvio Piano, effettuata secondo le modalità indicate nel presente Avviso e nel Manuale di gestione del Fond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 entro 30 giorni dal ricevimento del rendiconto e FONDER erogherà, nei successivi 15 giorni, la somma a sald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l CdA di Fonder in data __/__/ 2013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39:00Z</dcterms:created>
  <dc:creator>FondER</dc:creator>
  <dc:description/>
  <dc:language>en-US</dc:language>
  <cp:lastModifiedBy>Ospite</cp:lastModifiedBy>
  <cp:lastPrinted>2013-04-29T14:51:00Z</cp:lastPrinted>
  <dcterms:modified xsi:type="dcterms:W3CDTF">2013-04-30T14:39:00Z</dcterms:modified>
  <cp:revision>2</cp:revision>
  <dc:subject/>
  <dc:title>All.3 - Bando 2006</dc:title>
</cp:coreProperties>
</file>