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ind w:left="646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i/>
                <w:sz w:val="22"/>
                <w:szCs w:val="22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0"/>
          <w:szCs w:val="20"/>
        </w:rPr>
      </w:pPr>
      <w:r>
        <w:rPr>
          <w:sz w:val="20"/>
          <w:szCs w:val="20"/>
        </w:rPr>
        <w:t>(denominazione del Soggetto attuatore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ale Soggetto attuatore del Piano formativo dal titolo: 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a presentare richiesta di finanziamento a Fonder a valere per l’Avviso &lt;2/2013&gt;, con delibera del CDA del &lt;05/04/2013&gt;  del Fondo Enti Religios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oltre, </w:t>
      </w:r>
      <w:r>
        <w:rPr>
          <w:bCs/>
          <w:sz w:val="20"/>
          <w:szCs w:val="20"/>
        </w:rPr>
        <w:t xml:space="preserve">ai sensi dell’art.47 del D.P.R. 28-12-2000 n.445, </w:t>
      </w:r>
      <w:r>
        <w:rPr>
          <w:sz w:val="20"/>
          <w:szCs w:val="20"/>
        </w:rPr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che l’ente/impresa da me rappresentata si trova nella condizione di scelta del regime </w:t>
      </w:r>
      <w:r>
        <w:rPr>
          <w:bCs/>
          <w:sz w:val="20"/>
          <w:szCs w:val="20"/>
        </w:rPr>
        <w:t>di aiuti de minimis o alla Formazione</w:t>
      </w:r>
      <w:r>
        <w:rPr>
          <w:rStyle w:val="FootnoteCharacters"/>
          <w:rStyle w:val="FootnoteAnchor"/>
          <w:bCs/>
          <w:sz w:val="20"/>
          <w:szCs w:val="20"/>
        </w:rPr>
        <w:footnoteReference w:id="4"/>
      </w:r>
      <w:r>
        <w:rPr>
          <w:bCs/>
          <w:sz w:val="20"/>
          <w:szCs w:val="20"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conoscere e di impegnarsi ad assolvere gli adempimenti e gli obblighi in capo all’Ente beneficiario così come disciplinati dall’Avviso 1/2013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/>
      </w:pPr>
      <w:r>
        <w:rPr>
          <w:bCs/>
          <w:sz w:val="20"/>
          <w:szCs w:val="20"/>
        </w:rPr>
        <w:t>di essere aderente a FONDER 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Inoltre, SI IMPEGNA ad assicurare il mantenimento del requisito della propria adesione a FONDER sino alla data di approvazione del rendiconto finale da parte del Fondo, pena le revoca del finanziamento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allega copia fotostatica del documento di identità del legale rappresentant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uogo e data, </w:t>
        <w:tab/>
        <w:tab/>
        <w:tab/>
        <w:tab/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Legale rappresentante dell’Ente beneficiario</w:t>
      </w:r>
    </w:p>
    <w:p>
      <w:pPr>
        <w:pStyle w:val="Normal"/>
        <w:ind w:left="54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irma e timbro)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304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il numero progressivo identificativo dell’Ente beneficiario generato nel formulario di presentazione del Piano formativo.</w:t>
      </w:r>
    </w:p>
  </w:footnote>
  <w:footnote w:id="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rFonts w:cs="Arial" w:ascii="Arial" w:hAnsi="Arial"/>
          <w:sz w:val="16"/>
          <w:szCs w:val="16"/>
        </w:rPr>
        <w:t>Si fa qui riferimento alla scelta indicata nella Sezione B.Enti beneficiari del Formulario di presentazione: 1. Regime ‘de minimis’ -  dai Regg.(CE) n.1998/2006 e (CE) 1535/2007 (agricoltura); 2. Regime ‘di aiuti alla Formazione’ – Reg.(CE) n.800/20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38:00Z</dcterms:created>
  <dc:creator>FondER</dc:creator>
  <dc:description/>
  <dc:language>en-US</dc:language>
  <cp:lastModifiedBy>Ospite</cp:lastModifiedBy>
  <cp:lastPrinted>2013-04-16T14:53:00Z</cp:lastPrinted>
  <dcterms:modified xsi:type="dcterms:W3CDTF">2013-04-30T14:38:00Z</dcterms:modified>
  <cp:revision>2</cp:revision>
  <dc:subject/>
  <dc:title>All.6 - Bando 2006</dc:title>
</cp:coreProperties>
</file>