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Domanda di ammissione al contrib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VVISO REGIONALE PER LA LOMBARDIA 2/201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RICHIESTA VOUCHER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sse di riferimento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center" w:pos="851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e 1</w:t>
      </w:r>
    </w:p>
    <w:p>
      <w:pPr>
        <w:pStyle w:val="Paragrafoelenco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center" w:pos="851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e 2</w:t>
      </w:r>
    </w:p>
    <w:p>
      <w:pPr>
        <w:pStyle w:val="Paragrafoelenco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center" w:pos="851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e 3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ponente</w:t>
      </w:r>
      <w:r>
        <w:rPr>
          <w:rFonts w:cs="Tahoma" w:ascii="Tahoma" w:hAnsi="Tahoma"/>
          <w:sz w:val="22"/>
          <w:szCs w:val="22"/>
        </w:rPr>
        <w:t xml:space="preserve"> (selezionare una sola opzione):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ttamente i lavoratori interessati ed aventi i requisiti di cui al paragrafo 3.2 dell’avviso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ttamente i soggetti interessati ed aventi i requisiti di cui al paragrafo 4.2 dell’avviso;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ttamente i lavoratori interessati ed aventi i requisiti di cui al paragrafo 5.2 dell’avviso;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prese su richiesta e per conto dei soggetti individuati ai paragrafi 3.2, 4.2, 5.2;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i di formazione accreditati da Regione Lombardia su richiesta e per conto dei soggetti individuati ai paragrafi 3.2, 4.2, 5.2.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-----</w:t>
      </w:r>
    </w:p>
    <w:p>
      <w:pPr>
        <w:pStyle w:val="Default"/>
        <w:rPr/>
      </w:pPr>
      <w:r>
        <w:rPr>
          <w:rFonts w:cs="Tahoma" w:ascii="Tahoma" w:hAnsi="Tahoma"/>
          <w:b/>
          <w:color w:val="000000"/>
          <w:sz w:val="22"/>
          <w:szCs w:val="22"/>
        </w:rPr>
        <w:t>SOGGETTO ATTUATORE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-----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9"/>
        <w:gridCol w:w="2631"/>
        <w:gridCol w:w="3260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ienda: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: Via/Pia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P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un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: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o: http://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giuridica: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. IVA/Codice fiscale: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organizzazione è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ccreditata dalla Regione Lombardia dal ___________________________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atto di accreditamento n° 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po Statutario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ale Rappresentante: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Pian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Tel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Fax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Voucher</w:t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di:  </w:t>
      </w:r>
      <w:r>
        <w:rPr>
          <w:rFonts w:cs="Tahoma" w:ascii="Tahoma" w:hAnsi="Tahoma"/>
          <w:i/>
          <w:color w:val="000000"/>
          <w:sz w:val="22"/>
          <w:szCs w:val="22"/>
        </w:rPr>
        <w:t>(riportare nome e cognome del lavoratore beneficiario)</w:t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DATI LAVORATOR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09"/>
        <w:gridCol w:w="360"/>
        <w:gridCol w:w="1800"/>
        <w:gridCol w:w="290"/>
        <w:gridCol w:w="3371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: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to a: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esso: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ahoma" w:ascii="Tahoma" w:hAnsi="Tahoma"/>
                <w:sz w:val="20"/>
                <w:szCs w:val="20"/>
              </w:rPr>
              <w:t xml:space="preserve"> M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Tahoma" w:ascii="Tahoma" w:hAnsi="Tahoma"/>
                <w:sz w:val="20"/>
                <w:szCs w:val="20"/>
              </w:rPr>
              <w:t xml:space="preserve"> F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tadinanza/Nazionalità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idenza: Via/Pia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P: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une: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: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l.: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itolo di studio/livello</w:t>
      </w:r>
    </w:p>
    <w:tbl>
      <w:tblPr>
        <w:tblW w:w="44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426"/>
      </w:tblGrid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ssun Tito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enza Elementa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enza Med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Qualifica Profession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ploma di Scuola Media Superio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itolo post-diploma non universita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urea e successive specializzazio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Condizione professionale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  <w:gridCol w:w="425"/>
      </w:tblGrid>
      <w:tr>
        <w:trPr>
          <w:trHeight w:val="27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voratori che nei dodici mesi precedenti la presentazione della domanda hanno avuto periodi di cassa integr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voratori in cassa integrazione (ordinaria e straordinaria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o sospesi dal lavoro ai sensi dell'art. 13 L. 80/2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voratori in mobilit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isabilità </w:t>
      </w:r>
      <w:r>
        <w:rPr>
          <w:rFonts w:cs="Tahoma" w:ascii="Tahoma" w:hAnsi="Tahoma"/>
          <w:bCs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 xml:space="preserve">Legge 68/99, Capo I, art. 1) – Solo per </w:t>
      </w:r>
      <w:r>
        <w:rPr>
          <w:rFonts w:cs="Tahoma" w:ascii="Tahoma" w:hAnsi="Tahoma"/>
          <w:b/>
          <w:sz w:val="22"/>
          <w:szCs w:val="22"/>
        </w:rPr>
        <w:t>Asse 1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SI / NO 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gura professionale del richiedente:</w:t>
      </w:r>
    </w:p>
    <w:p>
      <w:pPr>
        <w:pStyle w:val="Default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(Descrizione)</w:t>
      </w:r>
    </w:p>
    <w:p>
      <w:pPr>
        <w:pStyle w:val="Defaul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ivello Inquadramento in azienda</w:t>
      </w:r>
    </w:p>
    <w:tbl>
      <w:tblPr>
        <w:tblW w:w="44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426"/>
      </w:tblGrid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eraio gener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eraio qualifica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egato direttiv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iegato amministrativo e tecn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Quadr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rige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oggetti di cui al paragrafo 4.2 dell’avvis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ttività/mansioni svolte in azienda:</w:t>
      </w:r>
    </w:p>
    <w:p>
      <w:pPr>
        <w:pStyle w:val="Default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(Descrizione)</w:t>
      </w:r>
    </w:p>
    <w:p>
      <w:pPr>
        <w:pStyle w:val="Defaul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----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I AZIENDA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-----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15"/>
        <w:gridCol w:w="629"/>
        <w:gridCol w:w="1001"/>
        <w:gridCol w:w="1630"/>
        <w:gridCol w:w="815"/>
        <w:gridCol w:w="2445"/>
      </w:tblGrid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ienda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: Via/Piazza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P: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u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o: http://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giuridica: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. IVA/Codice fiscale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az. Posizione INPS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ttore economico di attività (Codice ISTAT_ATECO presente nel flusso UNIEMENS):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asse di fatturato: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za dell’export sul fatturato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o dipendenti:                di cui dirigenti:                    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dimensione dell’organico aziendale complessivo è, rispetto a tre anni f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gu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minui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menta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calizzazione dello stabilimento coinvolto nell’intervento formativo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° Dirigenti 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 cui: Maschi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mmi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urea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o a 30 anni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o a 40 anni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o a 50 an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tre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tuti a cui sono iscritti i dirigenti dell’azienda: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Fondo Dirigenti PMI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evindap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asdap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D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tro (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ecificar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e aziendali in cui operano i dirigent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rezione Gener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rket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Vendita e Distribu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icerca e Svilupp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u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cquisti e logistica inter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trollo e assicurazioni qualit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rvizi post vendi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tro (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ecificar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gale Rappresentante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erente aziendale: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Tel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Fax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>Mail: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100" w:after="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-----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PROPOSTA FORMATIVA</w:t>
      </w:r>
      <w:r>
        <w:rPr>
          <w:rFonts w:cs="Tahoma" w:ascii="Tahoma" w:hAnsi="Tahoma"/>
          <w:b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1.1 Titolo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 xml:space="preserve">1.2 Dur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n° ore di form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 xml:space="preserve">1.3 In orario di lavor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□</w:t>
      </w:r>
      <w:r>
        <w:rPr>
          <w:rFonts w:eastAsia="Tahoma" w:cs="Tahoma" w:ascii="Tahoma" w:hAnsi="Tahoma"/>
          <w:smallCaps/>
          <w:sz w:val="20"/>
          <w:szCs w:val="20"/>
        </w:rPr>
        <w:t xml:space="preserve"> </w:t>
      </w:r>
      <w:r>
        <w:rPr>
          <w:rFonts w:cs="Tahoma" w:ascii="Tahoma" w:hAnsi="Tahoma"/>
          <w:smallCaps/>
          <w:sz w:val="20"/>
          <w:szCs w:val="20"/>
        </w:rPr>
        <w:t xml:space="preserve">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□</w:t>
      </w:r>
      <w:r>
        <w:rPr>
          <w:rFonts w:eastAsia="Tahoma" w:cs="Tahoma" w:ascii="Tahoma" w:hAnsi="Tahoma"/>
          <w:smallCaps/>
          <w:sz w:val="20"/>
          <w:szCs w:val="20"/>
        </w:rPr>
        <w:t xml:space="preserve"> </w:t>
      </w:r>
      <w:r>
        <w:rPr>
          <w:rFonts w:cs="Tahoma" w:ascii="Tahoma" w:hAnsi="Tahoma"/>
          <w:smallCaps/>
          <w:sz w:val="20"/>
          <w:szCs w:val="20"/>
        </w:rPr>
        <w:t>no</w:t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1.4 Obiet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1.5 Contenuti forma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  <w:t>1.6 Coerenza dei contenuti con la figura professionale del richied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mallCaps/>
          <w:sz w:val="20"/>
          <w:szCs w:val="20"/>
        </w:rPr>
        <w:t>1.7 Azioni di orientamento, accompagn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mallCaps/>
          <w:sz w:val="20"/>
          <w:szCs w:val="20"/>
        </w:rPr>
        <w:t>1.8 Verifica degli esi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mallCaps/>
          <w:sz w:val="20"/>
          <w:szCs w:val="20"/>
        </w:rPr>
        <w:t>1.9</w:t>
      </w:r>
      <w:r>
        <w:rPr/>
        <w:t xml:space="preserve"> Attestazione dei risultati conseguiti:</w:t>
      </w:r>
    </w:p>
    <w:tbl>
      <w:tblPr>
        <w:tblW w:w="905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  <w:gridCol w:w="494"/>
      </w:tblGrid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ssuna certificazion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spositivi di certificazione rilasciati dall'organismo realizzatore o dal fond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spositivi di certificazione regional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quisizione titoli riconosciuti (patentini conduzione caldaie, abilitazioni,…..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quisizione di certificazioni standard in materia di informatica e lingue stranie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quisizione di crediti ECM o altri crediti previsti da Ordini Professional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before="100" w:after="1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--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Costi </w:t>
      </w:r>
    </w:p>
    <w:tbl>
      <w:tblPr>
        <w:tblW w:w="73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E VOUCHER RICHIES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(Contributo Fondo Dirigenti PMI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</w:t>
      </w:r>
    </w:p>
    <w:p>
      <w:pPr>
        <w:pStyle w:val="Normal"/>
        <w:autoSpaceDE w:val="false"/>
        <w:spacing w:before="100" w:after="1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--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Si allega alla Domanda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>(indicare la documentazione allegat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pia fotostatica fronte/retro del documento di riconoscimento, in corso di validità, del lavoratore beneficiario interess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pia fotostatica leggibile del tesserino del Codice Fiscale o della Nuova Tessera Sanitaria del lavoratore beneficiario interess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pia fotostatica fronte/retro del documento di riconoscimento, in corso di validità, del Titolare o Legale Rappresentante dell’Azienda di appartenenza del lavorato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messo di soggiorno in corso di validità nel caso di lavoratori stranie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cazione dell’Ente di Formazione/Agenzia Formativa presso il quale il lavoratore utilizzerà il proprio voucher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cazione degli estremi relativi agli atti pubblici di accreditamento regionale dell’Ente/Agenzia Formativa, quando necessar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zione sostitutiva di atto di notorietà (art. 47 del d.p.r. 445/2000), dalla quale risulti l’adesione o meno ad un fondo paritetico interprofessionale ed eventualmente la denominazione dello stes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pia del flusso UNIEMENS aggreg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modulo relativo al regime di Aiuti di Stato prescelto (Mod_Aiuti di Stato)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before="100" w:after="10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00" w:after="10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00" w:after="10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EZIONE SOTTOSCRIZION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Firm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voratore beneficiario interessato (firma per esteso e leggibil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rofirma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itolare o Legale Rappresentante dell’Azienda di appartenenza del lavoratore Aziend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_________________________________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/>
      </w:pPr>
      <w:r>
        <w:rPr>
          <w:rFonts w:cs="Tahoma" w:ascii="Tahoma" w:hAnsi="Tahoma"/>
          <w:i/>
          <w:color w:val="000000"/>
          <w:sz w:val="22"/>
          <w:szCs w:val="22"/>
        </w:rPr>
        <w:t xml:space="preserve">(solo se </w:t>
      </w:r>
      <w:r>
        <w:rPr>
          <w:rFonts w:cs="Tahoma" w:ascii="Tahoma" w:hAnsi="Tahoma"/>
          <w:i/>
          <w:sz w:val="22"/>
          <w:szCs w:val="22"/>
        </w:rPr>
        <w:t>Proponente è ‘Ente/Agenzia formativa - per conto del lavoratore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Firm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Legale Rappresentante dell’</w:t>
      </w:r>
      <w:r>
        <w:rPr>
          <w:rFonts w:cs="Tahoma" w:ascii="Tahoma" w:hAnsi="Tahoma"/>
          <w:i/>
          <w:sz w:val="22"/>
          <w:szCs w:val="22"/>
        </w:rPr>
        <w:t xml:space="preserve">Ente/Agenzia formativa </w:t>
      </w:r>
      <w:r>
        <w:rPr>
          <w:rFonts w:cs="Tahoma" w:ascii="Tahoma" w:hAnsi="Tahoma"/>
          <w:color w:val="000000"/>
          <w:sz w:val="22"/>
          <w:szCs w:val="22"/>
        </w:rPr>
        <w:t>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_________________________________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Eventuale condivisione delle parti socie del Fondo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Parti Social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ppresentate a livello territoriale dai Sigg.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___________________________per (Organizzazione di appartenenza) – Federmanag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___________________________per (Organizzazione di appartenenza) – Ap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ncordando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i bisogni formativi e di sviluppo rilevati a livello nazionale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lle finalità e sugli obiettivi di qualificazione e sviluppo individuat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lle strategie, le metodologie e i contenuti della formazione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lla congruità dei costi economici degli interventi previst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lla qualità delle risorse umane e materiali che si intendono attivar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ottoscrivono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ente Piano dal titolo:                                                                        per (nome azienda presentatrice del piano) che viene inoltrato al FDPI – Fondo Dirigenti PMI – per l’approvazione definitiva e la concessione del relativo contributo finanziari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PARTI SOCIALI FIRMATARI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per ogni firma indicare il nominativo e l’organizzazione di appartenenza)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_________________________</w:t>
        <w:tab/>
        <w:tab/>
        <w:tab/>
        <w:tab/>
        <w:tab/>
        <w:t>______________________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  <w:szCs w:val="22"/>
        </w:rPr>
        <w:t>API</w:t>
        <w:tab/>
        <w:tab/>
        <w:tab/>
        <w:tab/>
        <w:tab/>
        <w:tab/>
        <w:tab/>
        <w:tab/>
        <w:tab/>
        <w:t>FEDERMANAG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>FDPI – Fondo Dirigenti PMI – Avviso Regionale per la Lombardia 2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bdr w:val="single" w:sz="4" w:space="0" w:color="000000"/>
      </w:rPr>
    </w:pPr>
    <w:r>
      <w:rPr>
        <w:rFonts w:cs="Tahoma" w:ascii="Tahoma" w:hAnsi="Tahoma"/>
        <w:sz w:val="18"/>
        <w:szCs w:val="18"/>
        <w:bdr w:val="single" w:sz="4" w:space="0" w:color="000000"/>
      </w:rPr>
      <w:t>CdA 22/10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20:00Z</dcterms:created>
  <dc:creator>mattia</dc:creator>
  <dc:description/>
  <cp:keywords/>
  <dc:language>en-US</dc:language>
  <cp:lastModifiedBy> </cp:lastModifiedBy>
  <cp:lastPrinted>2012-04-12T17:27:00Z</cp:lastPrinted>
  <dcterms:modified xsi:type="dcterms:W3CDTF">2012-10-29T09:47:00Z</dcterms:modified>
  <cp:revision>23</cp:revision>
  <dc:subject/>
  <dc:title>FORMULARIO DI PIANO</dc:title>
</cp:coreProperties>
</file>